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30.12.2025 г.  № 217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12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2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Standard"/>
        <w:spacing w:lineRule="atLeast" w:line="0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</w:rPr>
        <w:t xml:space="preserve">1.3 Затраты на </w:t>
      </w:r>
      <w:r>
        <w:rPr>
          <w:rFonts w:cs="Times New Roman" w:ascii="Times New Roman" w:hAnsi="Times New Roman"/>
          <w:bCs/>
        </w:rPr>
        <w:t>оказание услуг по формированию ИТ-инфраструктуры для обеспечения в помещениях безопасного доступа к государственным, муниципальным и иным информационным системам, а также к информационно-телекоммуникационной сети «Интернет» и обеспечения базовой безопасности образовательного процесса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236"/>
        <w:gridCol w:w="2747"/>
        <w:gridCol w:w="2886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азание услуг по формированию ИТ-инфраструктуры для обеспечения в помещениях безопасного доступа к государственным, муниципальным и иным информационным системам, а также к информационно-телекоммуникационной сети «Интернет» и обеспечения базовой безопасности образовательного процесса</w:t>
            </w:r>
          </w:p>
          <w:p>
            <w:pPr>
              <w:pStyle w:val="Standard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6316,3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6,3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0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4359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293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95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,1319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3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864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43592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1882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685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94494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749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8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180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9,00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25422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,7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8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84758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351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холодная (питьевая) вода с 01.01.2026г. - 30.09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2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6,97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ХВС (потери) с 01.01.2026г. - 30.09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22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водоотведение с 01.01.2026г. - 30.09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4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холодная (питьевая) вода  01.10.2026г. по 31.12.2026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18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1656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ХВС (потери) с 01.10.2026г. - 31.12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5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водоотведение с 01.10.2026г.-31.12.2026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9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5759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65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937"/>
        <w:gridCol w:w="1874"/>
        <w:gridCol w:w="1818"/>
        <w:gridCol w:w="212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пожарных рукав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097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18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24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2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722"/>
        <w:gridCol w:w="1661"/>
        <w:gridCol w:w="1627"/>
        <w:gridCol w:w="1979"/>
      </w:tblGrid>
      <w:tr>
        <w:trPr>
          <w:trHeight w:val="11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09,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0972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</w:tr>
      <w:tr>
        <w:trPr>
          <w:trHeight w:val="3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стем контроля и управления доступом (СКУ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к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80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92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31424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2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1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1.4. Затраты на </w:t>
      </w:r>
      <w:r>
        <w:rPr>
          <w:rFonts w:cs="Times New Roman" w:ascii="Times New Roman" w:hAnsi="Times New Roman"/>
          <w:bCs/>
          <w:color w:val="000000"/>
          <w:spacing w:val="-4"/>
          <w:lang w:eastAsia="ru-RU"/>
        </w:rPr>
        <w:t>обслуживание помещения</w:t>
      </w:r>
      <w:r>
        <w:rPr>
          <w:rFonts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835"/>
        <w:gridCol w:w="25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рка пожарных рука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0,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15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12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,5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4,11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меров физ. факторов, исследование микроклимата, исследование воды ,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8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99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3,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7,87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7. Затраты на определение величины арендной платы за пользование муниципальным имуществом 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ом недвижимого имущества и движимого имущест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409"/>
      </w:tblGrid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электрических  основ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особые успехи в уч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 хло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 для кухни деревян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Бухгалтер</cp:lastModifiedBy>
  <cp:lastPrinted>2025-09-25T15:57:00Z</cp:lastPrinted>
  <dcterms:modified xsi:type="dcterms:W3CDTF">2026-01-26T07:45:00Z</dcterms:modified>
  <cp:revision>144</cp:revision>
  <dc:subject/>
  <dc:title>Приложение № 1</dc:title>
</cp:coreProperties>
</file>